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57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2 październik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u budżet gminy po stronie dochodów o kwotę –  433.276,9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u budżet gminy po stronie wydatków o kwotę – 433.276,9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5.166.680,51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6.796.766,09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630.085,58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630.085,58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874.669,08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25.416,5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 xml:space="preserve">pożyczka na finansowanie zadań realizowanych z udziałem środków pochodzących </w:t>
        <w:br/>
        <w:t>z budżetu UE – 1.0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7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Marcin.Banach</cp:lastModifiedBy>
  <cp:lastPrinted>2014-10-22T10:56:00Z</cp:lastPrinted>
  <dcterms:modified xsi:type="dcterms:W3CDTF">2014-12-15T12:23:00Z</dcterms:modified>
  <cp:revision>397</cp:revision>
  <dc:subject/>
  <dc:title>Z A R Z Ą D Z E N I E Nr 128/2003</dc:title>
</cp:coreProperties>
</file>